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ek koszt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/II/EUB/C-1.1c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i Rachunkowośc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142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tudent powinien posiadać podstawową wiedzę z zakresu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umiejętności grupowania kosztów w różnych przekrojach i wariantach ewidencyjnych, z uwzględnieniem rozliczeń międzyokresowych czynnych i biernych oraz ustalania wyniku finansow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umiejętności praktycznego wykorzystania kalkulacyjnego i nośnikowego rachunku kosz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trafi pozyskiwać, przekształcać i analizować dane o kosztach podstawowej działalności operacyjnej z ewidencji księg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a i potrafi zastosować w praktyce różne warianty ewidencji koszt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łaściwie analizować procesy kosztowe i wynikowe zachodzące w przedsiębiorstwie na podstawie sytemu rachunkowości peł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spacing w:lineRule="auto" w:line="240"/>
        <w:ind w:left="1134" w:hanging="567"/>
        <w:jc w:val="both"/>
        <w:rPr/>
      </w:pPr>
      <w:r>
        <w:rPr>
          <w:rFonts w:cs="Corbel" w:ascii="Corbel" w:hAnsi="Corbel"/>
          <w:sz w:val="24"/>
          <w:szCs w:val="24"/>
        </w:rPr>
        <w:t xml:space="preserve">B.  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lasyfikacja, wycena i ewidencja kosztów z uwzględnieniem profilu działalności przedsiębiorstwa – wariant uproszczony i rozwinięt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liczenia międzyokresowe kosztów – czynne i bier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wyniku finansowego w wariancie kalkulacyjny, rachunek zysków i strat kalkulacyj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wyniku finansowego w wariancie porównawczy, rachunek zysków i strat porównawc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szt wytworzenia jako podstawa wyceny produktów: wycena produktów według kosztów rzeczywistych oraz planowanych, ustalanie i rozliczanie odchyleń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tów jednostkowych: dobór metod kalkulacyjnych z uwzględnieniem profilu działalności oraz specyfiki procesu technologicznego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praca zespołowa, rozwiązywanie zdań, dyskusja, analiza i interpretacja danych finansow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wność na zajęcia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uzyskania 51% maksymalnej ilości punktów przypisanych do poszczególnych działań składających się na zaliczenie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0 – 50%   2,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51 – 60%   3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1 – 70%   3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1 – 80%   4,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1 – 90%   4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 – 100%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 i 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cha A., Zasiewska K., Rachunkowość dla samodzielnych księgowych – ujęcie praktyczne, Stowarzyszenie Księgowych w Polsce, Warszawa 201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cha A., Zasiewska K., Zbiór zadań z rachunkowości dla samodzielnych księgowych – ujęcie praktyczne, Stowarzyszenie Księgowych w Polsce, Warszawa 201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derska G.K., Koszt wytworzenia jako podstawa wyceny produktów, Stowarzyszenie Księgowych w Polsce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derska G.K., Controlling kosztów i rachunkowość zarządcza, Difin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rentowska M., Rachunek kosztów, podstawy rachunkowości zarządczej i zarządzania finansami, Stowarzyszenie Księgowych w Polsce, Warszawa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rentowska M., Zbiór zadań z rachunku kosztów, podstaw rachunkowości zarządczej i zarządzania finansami, Stowarzyszenie Księgowych w Polsce, Warszawa 201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i w:val="false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58:00Z</dcterms:created>
  <dc:creator>User</dc:creator>
  <dc:description/>
  <cp:keywords/>
  <dc:language>en-US</dc:language>
  <cp:lastModifiedBy>Użytkownik systemu Windows</cp:lastModifiedBy>
  <cp:lastPrinted>2019-01-25T18:35:00Z</cp:lastPrinted>
  <dcterms:modified xsi:type="dcterms:W3CDTF">2019-01-30T13:17:00Z</dcterms:modified>
  <cp:revision>11</cp:revision>
  <dc:subject/>
  <dc:title/>
</cp:coreProperties>
</file>